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0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tabs>
          <w:tab w:val="left" w:pos="142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enter" w:pos="6521" w:leader="none"/>
          <w:tab w:val="right" w:pos="8306" w:leader="none"/>
        </w:tabs>
        <w:jc w:val="both"/>
        <w:rPr>
          <w:szCs w:val="26"/>
        </w:rPr>
      </w:pPr>
      <w:r>
        <w:rPr>
          <w:szCs w:val="26"/>
        </w:rPr>
        <w:t>«</w:t>
      </w:r>
      <w:r>
        <w:rPr>
          <w:szCs w:val="26"/>
          <w:u w:val="single"/>
        </w:rPr>
        <w:t>26</w:t>
      </w:r>
      <w:r>
        <w:rPr>
          <w:szCs w:val="26"/>
        </w:rPr>
        <w:t xml:space="preserve">» </w:t>
      </w:r>
      <w:r>
        <w:rPr>
          <w:szCs w:val="26"/>
          <w:u w:val="single"/>
        </w:rPr>
        <w:t xml:space="preserve">ноября </w:t>
      </w:r>
      <w:r>
        <w:rPr>
          <w:szCs w:val="26"/>
        </w:rPr>
        <w:t xml:space="preserve">  2014  года </w:t>
        <w:tab/>
        <w:t xml:space="preserve">                                     №729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5.12.2013г. № 614 «О районном бюджете на 2014 год и на плановый период 2015 и 2016 годов»</w:t>
            </w:r>
          </w:p>
        </w:tc>
      </w:tr>
    </w:tbl>
    <w:p>
      <w:pPr>
        <w:pStyle w:val="Header"/>
        <w:spacing w:lineRule="auto" w:line="276"/>
        <w:ind w:firstLine="720"/>
        <w:jc w:val="both"/>
        <w:rPr>
          <w:szCs w:val="26"/>
        </w:rPr>
      </w:pPr>
      <w:r>
        <w:rPr>
          <w:szCs w:val="26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5.12.2013 года № 614 «О районном бюджете на 2014 год и на плановый период  2015 и 2016 годов» (газета «Авангард» информационный Вестник № 64(620) от 28.12.2013г., № 8(630) от 15.03.2014г., № 22(642) от 25.06.2014г., № 23(643) от 28.06.2014г., № 31(651) от 24.09.2014г.)  следующие измен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ункте 1 цифры «859157,2» заменить цифрами «859398,5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ункте 2 цифры «871783,9» заменить цифрами «872025,2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в приложении 4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:  «ВСЕГО »  цифры «871783,9» заменить цифрами «872025,2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бразование   07 00 000 00 00 000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ифры «398653,8» заменить цифрами «398714,4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Общее образование   07 02 000 00 00 000»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ифры «225480,7» заменить цифрами «225541,3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Учреждения по внешкольной работе с детьми  07 02 423 00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24200,9» заменить цифрами «24261,5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Обеспечение деятельности (оказание услуг) подведомственных казенных учреждений  07 01 423 99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23826,6» заменить цифрами «23897,2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07 01 423 99 00 100»    цифры «19618,9» заменить цифрами «19640,9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</w:t>
      </w:r>
      <w:r>
        <w:rPr>
          <w:color w:val="000000"/>
          <w:sz w:val="26"/>
          <w:szCs w:val="26"/>
        </w:rPr>
        <w:t xml:space="preserve">«Закупка товаров, работ и услуг для государственных (муниципальных) нужд 07 01 423 99 00 200»  </w:t>
      </w:r>
      <w:r>
        <w:rPr>
          <w:sz w:val="26"/>
          <w:szCs w:val="26"/>
        </w:rPr>
        <w:t xml:space="preserve"> цифры «4217,7» заменить цифрами «4256,3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Культура и кинематография   08 00 000 00 00 000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ифры «33156,8» заменить цифрами «33337,5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Культура   08 01 000 00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27909,7» заменить цифрами «28090,4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Учреждения культуры и мероприятия в сфере культуры и кинематографии  08 01 440 00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18236,9» заменить цифрами «18400,5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Обеспечение деятельности (оказание услуг) подведомственных казенных учреждений  08 01 440 99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16704,0» заменить цифрами «16867,6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08 01 440 99 00 100»    цифры «9504,1» заменить цифрами «9556,2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</w:t>
      </w:r>
      <w:r>
        <w:rPr>
          <w:color w:val="000000"/>
          <w:sz w:val="26"/>
          <w:szCs w:val="26"/>
        </w:rPr>
        <w:t xml:space="preserve">«Закупка товаров, работ и услуг для государственных (муниципальных) нужд 08 01 440 99 00 200»  </w:t>
      </w:r>
      <w:r>
        <w:rPr>
          <w:sz w:val="26"/>
          <w:szCs w:val="26"/>
        </w:rPr>
        <w:t xml:space="preserve"> цифры «6994,0» заменить цифрами «7105,5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Музеи и постоянные выставки  08 01 441 00 00 000»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ифры «2411,4» заменить цифрами «2428,5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Обеспечение деятельности (оказание услуг) подведомственных казенных учреждений  08 01 441 99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2378,5» заменить цифрами «2395,6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</w:t>
      </w:r>
      <w:r>
        <w:rPr>
          <w:color w:val="000000"/>
          <w:sz w:val="26"/>
          <w:szCs w:val="26"/>
        </w:rPr>
        <w:t xml:space="preserve">«Закупка товаров, работ и услуг для государственных (муниципальных) нужд 08 01 441 99 00 200»  </w:t>
      </w:r>
      <w:r>
        <w:rPr>
          <w:sz w:val="26"/>
          <w:szCs w:val="26"/>
        </w:rPr>
        <w:t xml:space="preserve"> цифры «897,1» заменить цифрами «914,2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иложение 6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трока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роке:  «ВСЕГО »  цифры «871783,9» заменить цифрами «872025,2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Управление культуры администрации Катав-Ивановского муниципального района   697» 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ифры «42207,3» заменить цифрами «42448,6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строке «Образование  697 07 00 000 00 00 000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9050,5» заменить цифрами «9111,1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Общее образование   697 07 02 000 00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9050,5» заменить цифрами «9111,1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Учреждения по внешкольной работе с детьми  697 07 02 423 00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9050,5» заменить цифрами «9111,1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Обеспечение деятельности (оказание услуг) подведомственных казенных учреждений    697 07 02 423 99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8915,2» заменить цифрами «8975,8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697 07 02 423 99 00 100»    цифры «7816,9» заменить цифрами «7838,9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</w:t>
      </w:r>
      <w:r>
        <w:rPr>
          <w:color w:val="000000"/>
          <w:sz w:val="26"/>
          <w:szCs w:val="26"/>
        </w:rPr>
        <w:t xml:space="preserve">«Закупка товаров, работ и услуг для государственных (муниципальных) нужд 697 07 02 423 99 00 200»  </w:t>
      </w:r>
      <w:r>
        <w:rPr>
          <w:sz w:val="26"/>
          <w:szCs w:val="26"/>
        </w:rPr>
        <w:t xml:space="preserve"> цифры «1098,3» заменить цифрами «1136,9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Культура, кинематография  697 08 00 000 00 00 000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ифры «33156,8» заменить цифрами «33337,5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Культура   697 08 01 000 00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27909,7» заменить цифрами «28090,4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Учреждения культуры и мероприятия в сфере культуры и кинематографии  697 08 01 440 00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18236,9» заменить цифрами «18400,5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«Обеспечение деятельности (оказание услуг) подведомственных казенных учреждений    697 08 01 440 99 00 000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цифры «16704,0» заменить цифрами «16867,6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697 08 01 440 99 00 100»    цифры «9504,1» заменить цифрами «9556,2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троке </w:t>
      </w:r>
      <w:r>
        <w:rPr>
          <w:color w:val="000000"/>
          <w:sz w:val="26"/>
          <w:szCs w:val="26"/>
        </w:rPr>
        <w:t xml:space="preserve">«Закупка товаров, работ и услуг для государственных (муниципальных) нужд 697 08 01 440 99 00 200»  </w:t>
      </w:r>
      <w:r>
        <w:rPr>
          <w:sz w:val="26"/>
          <w:szCs w:val="26"/>
        </w:rPr>
        <w:t xml:space="preserve"> цифры «6994,0» заменить цифрами «7105,5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Музеи и постоянные выставки  697 08 01 441 00 00 000»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ифры «2411,4» заменить цифрами «2428,5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Обеспечение деятельности (оказание услуг) подведомственных казенных учреждений  697 08 01 441 99 00 000»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ифры «2378,5» заменить цифрами «2395,6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строке </w:t>
      </w:r>
      <w:r>
        <w:rPr>
          <w:color w:val="000000"/>
          <w:sz w:val="26"/>
          <w:szCs w:val="26"/>
        </w:rPr>
        <w:t xml:space="preserve">«Закупка товаров, работ и услуг для государственных (муниципальных) нужд 697 08 01 441 99 00 200»  </w:t>
      </w:r>
      <w:r>
        <w:rPr>
          <w:sz w:val="26"/>
          <w:szCs w:val="26"/>
        </w:rPr>
        <w:t xml:space="preserve"> цифры «897,1» заменить цифрами «914,2»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   Е.В.Калиничев 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4-11-27T12:24:00Z</cp:lastPrinted>
  <dcterms:modified xsi:type="dcterms:W3CDTF">2014-11-27T06:24:00Z</dcterms:modified>
  <cp:revision>664</cp:revision>
  <dc:subject/>
  <dc:title> </dc:title>
</cp:coreProperties>
</file>